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О Д Е Р Ж А Н 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900"/>
        <w:jc w:val="center"/>
        <w:rPr>
          <w:b/>
          <w:b/>
        </w:rPr>
      </w:pPr>
      <w:r>
        <w:rPr>
          <w:b/>
        </w:rPr>
        <w:t xml:space="preserve">СОВРЕМЕННЫЕ ПРОБЛЕМЫ ГЕНЕТИКИ, СЕЛЕКЦИИ, ВОСПРОИЗВОДСТВА, ПОВЫШЕНИЯ ПРОДУКТИВНОСТИ ЖИВОТНЫХ И ТЕХНОЛОГИИ ВЕДЕНИЯ ЖИВОТНОВОД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  <w:gridCol w:w="823"/>
      </w:tblGrid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лександрова Ю.О., Сушенцова М.А. </w:t>
            </w:r>
            <w:r>
              <w:rPr/>
              <w:t>ЗАКОНОМЕРНОСТИ РОСТА ЯГНЯТ …………………………………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хметов Т.М., Тюлькин С.В., Зарипов О.Г., Валиуллина Э.Ф. </w:t>
            </w:r>
            <w:r>
              <w:rPr/>
              <w:t>ТЕХНОЛОГИЧЕСКИЕ СВОЙСТВА СЫРА, ПРОИЗВЕДЕННОГО ИЗ МОЛОКА КОРОВ С РАЗНЫМИ ГЕНОТИПАМИ КАППА-КАЗЕИНА ……………………..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  <w:lang w:val="en-US"/>
              </w:rPr>
              <w:t xml:space="preserve">  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7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хметов Т.М., Тюлькин С.В., Шайдуллин С.Ф., Муллахметов Р.Р. </w:t>
            </w:r>
            <w:r>
              <w:rPr/>
              <w:t>ПОЛИМОРФИЗМ ГЕНА КАППА-КАЗЕИНА В СТАДАХ КРУПНОГО РОГАТОГО СКОТА ……………………………………..…………………….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фанасьев М.П., Хаертдинов Р.А. </w:t>
            </w:r>
            <w:r>
              <w:rPr/>
              <w:t>ВИДОВЫЕ ОСОБЕННОСТИ ТЕХНОЛОГИЧЕСКИХ СВОЙСТВ МОЛОКА КОРОВ И ОВЕЦ ….……….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  </w:t>
            </w:r>
            <w:r>
              <w:rPr>
                <w:szCs w:val="20"/>
                <w:lang w:val="en-US"/>
              </w:rPr>
              <w:t>18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ашаева Д.В., Афанасьев А.П. </w:t>
            </w:r>
            <w:r>
              <w:rPr/>
              <w:t>СОДЕРЖДАНИЕ БЕЛКОВ В МОЛОКЕ КОРОВ РАЗНЫХ ЛИНИЙ ТАТАРСТАНСКОГО ТИПА СКОТА ……………….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аева Д.В.</w:t>
            </w:r>
            <w:r>
              <w:rPr/>
              <w:t xml:space="preserve"> ВЛИЯНИЕ ЛИНЕЙНОЙ ПРИНАДЛЕЖНОСТИ КОРОВ ТАТАРСТАНСКОГО ТИПА НА ТЕРМОУСТОЙЧИВОСТЬ ИХ МОЛОКА ….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8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Белоглазов Е.А., Сушенцова М.А. </w:t>
            </w:r>
            <w:r>
              <w:rPr>
                <w:color w:val="000000"/>
                <w:spacing w:val="-13"/>
                <w:sz w:val="26"/>
                <w:szCs w:val="26"/>
              </w:rPr>
              <w:t>ФОРМИРОВАНИЕ ЭКСТЕРЬЕРНЫХ ОСОБЕННОСТЕЙ ОВЦЕМАТОК РАЗНОГО ГЕНОТИПА ..</w:t>
            </w:r>
            <w:r>
              <w:rPr>
                <w:color w:val="000000"/>
                <w:spacing w:val="-12"/>
                <w:sz w:val="26"/>
                <w:szCs w:val="26"/>
              </w:rPr>
              <w:t>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Гайнуллина М.К., Василенко С.В., Нефедов А.Е. </w:t>
            </w:r>
            <w:r>
              <w:rPr>
                <w:color w:val="000000"/>
                <w:spacing w:val="-1"/>
              </w:rPr>
              <w:t>ВЛИЯНИЕ ПРОБИОТИЧЕСКОЙ КОРМОВОЙ ДОБАВКИ «ГРЕСС» НА ОБМЕН ВЕЩЕСТВ И ПРОДУКТИВНОСТЬ КОБЫЛ .</w:t>
            </w:r>
            <w:r>
              <w:rPr>
                <w:color w:val="000000"/>
                <w:spacing w:val="1"/>
              </w:rPr>
              <w:t>………...................................................................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36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айнуллина М.К., Громаков В.В., Низамов Р.З. </w:t>
            </w:r>
            <w:r>
              <w:rPr/>
              <w:t>ИСПОЛЬЗОВАНИЕ ФЕРМЕНТИРОВАННОЙ РЖИ В РАЦИОНАХ ТЕЛЯТ МОЛОЧНОГО ПЕРИОДА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  <w:t xml:space="preserve">Гасимова Г.А., Дегтярева И.А., Куликов Ю.А. </w:t>
            </w:r>
            <w:r>
              <w:rPr>
                <w:color w:val="000000"/>
              </w:rPr>
              <w:t>МИКРОБИОЛОГИЧЕСКИЕ АСПЕКТЫ СИЛОСОВАНИЯ КОРМОВЫХ КУЛЬТУР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46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Данилова Н.И., Софронов В.Г., Кузнецова Е.Л. </w:t>
            </w:r>
            <w:r>
              <w:rPr/>
              <w:t>ГИГИЕНИЧЕСКОЕ ОБОСНОВАНИЕ ВЫРАЩИВАНИЯ БРОЙЛЕРОВ С ПРИМЕНЕНИЕМ ПОЛИФЕРМЕНТНОГО ПРЕПАРАТА «ГИМИЗИМ» ……………………………....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51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Инюкина Т.А. </w:t>
            </w:r>
            <w:r>
              <w:rPr/>
              <w:t>СОСТОЯНИЕ КЛЕТОЧНОГО И ГУМОРАЛЬНОГО ИММУНИТЕТА У СВИНЕЙ ПРИ ЭХИНОКОККОЗЕ …………...........................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Arial"/>
                <w:b/>
                <w:b/>
                <w:sz w:val="28"/>
                <w:szCs w:val="20"/>
                <w:lang w:val="en-US"/>
              </w:rPr>
            </w:pPr>
            <w:r>
              <w:rPr>
                <w:rFonts w:cs="Arial"/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5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Инюкина Т.А. </w:t>
            </w:r>
            <w:r>
              <w:rPr/>
              <w:t>УРОВЕНЬ ОБЩЕГО БЕЛКА И БЕЛКОВЫХ ФРАКЦИЙ В СЫВОРОТКЕ КРОВИ ТЕЛЯТ ………………………………………………………..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59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Ермолова Е.М. </w:t>
            </w:r>
            <w:r>
              <w:rPr/>
              <w:t>ЭФФЕКТИВНОСТЬ ПРИМЕНЕНИЯ МАГНЕЗИТА В РАЦИОНЕ ДОЙНЫХ КОРОВ ..……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  </w:t>
            </w:r>
            <w:r>
              <w:rPr>
                <w:szCs w:val="20"/>
                <w:lang w:val="en-US"/>
              </w:rPr>
              <w:t>6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рмолова Е.М. </w:t>
            </w:r>
            <w:r>
              <w:rPr/>
              <w:t>ИСПОЛЬЗОВАНИЕ КОРМОВОЙ ДОБАВКИ МАГНЕЗИТ В РАЦИОНЕ ДОЙНЫХ КОРОВ И СВИНЕЙ НА ОТКОРМЕ 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5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Ежкова М.С., Ежков В.О. </w:t>
            </w:r>
            <w:r>
              <w:rPr>
                <w:caps/>
              </w:rPr>
              <w:t>НЕКОТОРЫЕ ОСОБЕННОСТИ ПАТОЛОГИИ СТРАУСОВ В РЕСПУБЛИКЕ ТАТАРСТАН ….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8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Камалдинов Е.В. </w:t>
            </w:r>
            <w:r>
              <w:rPr/>
              <w:t>РОЛЬ НЕКОТОРЫХ ФИКСИРОВАННЫХ ФАКТОРОВ В ВАРЬИРОВАНИИ УРОВНЯ АСКОРБИНОВОЙ КИСЛОТЫ У СВИНЕЙ ЗАПАДНОЙ СИБИРИ …………………………………………...…………………...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Каюмов Р.Р. </w:t>
            </w:r>
            <w:r>
              <w:rPr>
                <w:bCs/>
                <w:szCs w:val="28"/>
              </w:rPr>
              <w:t>ОЦЕНКА БЫКОВ-ПРОИЗВОДИТЕЛЕЙ ПО ТЕХНОЛОГИЧЕСКИМ ПРИЗНАКАМ ДОЧЕРЕЙ 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78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Кириллов Н.К., Анакова Е.А. </w:t>
            </w:r>
            <w:r>
              <w:rPr/>
              <w:t>ВЛИЯНИЕ МИКРОКЛИМАТА НА ДИНАМИКУ ФОРМИРОВАНИЯ ТОНКОГО И ТОЛСТОГО ОТДЕЛОВ КИШЕЧНИКА ЦЫПЛЯТ-БРОЙЛЕРОВ .………….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84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Куликов Ю.А., Галиуллина А.С. </w:t>
            </w:r>
            <w:r>
              <w:rPr/>
              <w:t>ОЦЕНКА НЕЙТРОЛИЗУЮЩЕЙ СПОСОБНОСТИ ДОЛОМИТОВ МАТЮШИНСКОГО МЕСТОРОЖДЕНИЯ РТ 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Мадышев И.Ш., Мадышева И.Ш., Галиев И.И. </w:t>
            </w:r>
            <w:r>
              <w:rPr/>
              <w:t xml:space="preserve">ЭФФЕКТИВНОСТЬ ИСПОЛЬЗОВАНИЯ БЕЛКОВО-ВИТАМИННО-МИНЕРАЛЬНЫХ КОНЦЕНТРАТОВ ПРИ ВЫРАЩИВАНИИ И ОТКОРМЕ МОЛОДНЯКА СВИНЕЙ  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97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Матросов А.А. </w:t>
            </w:r>
            <w:r>
              <w:rPr>
                <w:bCs/>
                <w:color w:val="000000"/>
                <w:spacing w:val="-3"/>
              </w:rPr>
              <w:t>ГЛЮКОМАННАНЫ В РАЦИОНАХ ЦЫПЛЯТ-БРОЙЛЕРОВ НА ФОНЕ ГЛАУКОНИТА  ………….……………………………………………………</w:t>
            </w:r>
            <w:r>
              <w:rPr>
                <w:bCs/>
                <w:color w:val="000000"/>
                <w:spacing w:val="-1"/>
              </w:rPr>
              <w:t>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  </w:t>
            </w:r>
            <w:r>
              <w:rPr>
                <w:szCs w:val="20"/>
                <w:lang w:val="en-US"/>
              </w:rPr>
              <w:t>100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сыбуллин И.И. </w:t>
            </w:r>
            <w:r>
              <w:rPr/>
              <w:t>РЕАКЦИЯ И ВЗАИМОСВЯЗЬ НЕКОТОРЫХ ФУНКЦИОНАЛЬНЫХ СИСТЕМ У КОРОВ-ПЕРВОТЕЛОК ПРИ ДОЕНИИ 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  </w:t>
            </w:r>
            <w:r>
              <w:rPr>
                <w:szCs w:val="20"/>
                <w:lang w:val="en-US"/>
              </w:rPr>
              <w:t>104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Нафиков М.М. </w:t>
            </w:r>
            <w:r>
              <w:rPr/>
              <w:t>РЕЗУЛЬТАТЫ ИССЛЕДОВАНИЙ САХАРНОГО СОРГО В ЗАПАДНОМ ЗАКАМЬЕ .………………………………………………………………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  </w:t>
            </w:r>
            <w:r>
              <w:rPr>
                <w:szCs w:val="20"/>
                <w:lang w:val="en-US"/>
              </w:rPr>
              <w:t>107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фиков М.М., Нуруллин А.А., Фомин В.Н. </w:t>
            </w:r>
            <w:r>
              <w:rPr/>
              <w:t>ОСОБЕННОСТИ ВЫРАЩИВАНИЯ СИЛОСНОЙ КУКУРУЗЫ ПО ЗЕРНОВОЙ ТЕХНОЛОГИИ 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 xml:space="preserve">  </w:t>
            </w:r>
            <w:r>
              <w:rPr>
                <w:szCs w:val="20"/>
                <w:lang w:val="en-US"/>
              </w:rPr>
              <w:t>11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всянников А.П., Сунагатуллин Ф.А. </w:t>
            </w:r>
            <w:r>
              <w:rPr/>
              <w:t>ПРОДУКТИВНЫЕ КАЧЕСТВА СВИНОМАТОК И СОХРАННОСТЬ ПОРОСЯТ ПОСЛЕ ПРИМЕНЕНИЯ ЧАСТОТНО-РЕЗОНАНСНОЙ ТЕРАПИИ  ………………………..……..…………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18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шеничная Е.А. </w:t>
            </w:r>
            <w:r>
              <w:rPr/>
              <w:t>ВЛИЯНИЕ СТИМУЛИРУЮЩИХ ПОДКОРМОК НА РЕЗУЛЬТАТЫ ЗИМОВКИ ПЧЕЛИНЫХ ……………………………………………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3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шеничная Е.А. </w:t>
            </w:r>
            <w:r>
              <w:rPr/>
              <w:t>ВЛИЯНИЕ РАЗНЫХ ДОЗ ГЛАУКОНИТА НА ВЫВЕДЕНИЕ ТОКСИЧЕСКИХ ЭЛЕМЕНТОВ ИЗ ОРГАНИЗМА ПЧЕЛ И ПЧЕЛИНОГО МЕДА 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</w:t>
            </w:r>
            <w:r>
              <w:rPr>
                <w:szCs w:val="20"/>
              </w:rPr>
              <w:t>5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Ренёва О.Ю.  </w:t>
            </w:r>
            <w:r>
              <w:rPr/>
              <w:t>ИЗУЧЕНИЕ ПЕРСПЕКТИВНОСТИ РЕЕСТРОВЫХ СОРТОВ СОИ В ЧЕЛЯБИНСКОЙ ОБЛАСТИ ………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2</w:t>
            </w:r>
            <w:r>
              <w:rPr>
                <w:szCs w:val="20"/>
              </w:rPr>
              <w:t>8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афиуллин Н.А., Загидуллин Л.Р. </w:t>
            </w:r>
            <w:r>
              <w:rPr/>
              <w:t>СОВЕРШЕНСТВОВАНИЕ АППАРАТОВ ДЛЯ ДОЕНИЯ КОРОВ 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3</w:t>
            </w: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лтанов Р.Р., Сушенцова М.А. </w:t>
            </w:r>
            <w:r>
              <w:rPr/>
              <w:t>РОСТ И ЭКСТЕРЬЕР ЖЕРЕБЯТ ПРИ РАЗНОМ УРОВНЕ МОЛОЧНОЙ ПРОДУКТИВНОСТИ МАТЕРЕЙ 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4</w:t>
            </w: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риченков В.В., Ложкин Э.Ф. </w:t>
            </w:r>
            <w:r>
              <w:rPr/>
              <w:t>ГИСТОСТРУКТУРА МЫШЕЧНОЙ ТКАНИ КРУПНОГО РОГАТОГО СКОТА РАЗЛИЧНЫХ ПОРОД 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46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ириченков В.В., Ложкин Э.Ф. </w:t>
            </w:r>
            <w:r>
              <w:rPr/>
              <w:t>МИКРОСТРУКТУРА МУСКУЛОВ КРУПНОГО РОГАТОГО СКОТА КОСТРОМСКОЙ ПОРОДЫ 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5</w:t>
            </w: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олов А.В. </w:t>
            </w:r>
            <w:r>
              <w:rPr/>
              <w:t>КЛИНИКО-ГЕМАТОЛОГИЧЕСКИЕ ПОКАЗАТЕЛИ И ВОСПРОИЗВОДИТЕЛЬНАЯ СПОСОБНОСТЬ КУР ПРИ ВКЛЮЧЕНИИ В РАЦИОН ПРЕПАРАТА «ГУМИФИТ» 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5</w:t>
            </w:r>
            <w:r>
              <w:rPr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ролов А.В. </w:t>
            </w:r>
            <w:r>
              <w:rPr/>
              <w:t>МОРФОЛОГИЧЕСКАЯ ОЦЕНКА ВЛИЯНИЯ КОРМОВОЙ ДОБАВКИ «ГУМИФИТ» НА ОРГАНЫ И ТКАНИ КРЫС 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6</w:t>
            </w:r>
            <w:r>
              <w:rPr>
                <w:szCs w:val="20"/>
              </w:rPr>
              <w:t>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ертдинов Р.Р. </w:t>
            </w:r>
            <w:r>
              <w:rPr/>
              <w:t>ГЕНОФОНД ТАТАРСТАНСКОГО ТИПА СКОТА ПО БЕЛКАМ МОЛОКА …………………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68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ертдинов И.М., Ижболдина С.Н. </w:t>
            </w:r>
            <w:r>
              <w:rPr/>
              <w:t>МЯСНАЯ ПРОДУКТИВНОСТЬ БЫЧКОВ ЧЕРНО-ПЕСТРОЙ ПОРОДЫ ПРИ РАЗНОЙ ИНТЕНСИВНОСТИ  РОСТА ……………………………………………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7</w:t>
            </w: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Хамитов Р.З., Нафиков М.М., Нуруллин А.А. </w:t>
            </w:r>
            <w:r>
              <w:rPr/>
              <w:t>ВЛИЯНИЕ НОРМ, СПОСОБОВ ПОСЕВА САХАРНОГО СОРГО НА РАЗЛИЧНЫХ ФОНАХ ПИТАНИЯ ………………………………………………………………………………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79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Чернова Е.Н. </w:t>
            </w:r>
            <w:r>
              <w:rPr/>
              <w:t>ВЛИЯНИЕ МИНЕРАЛЬНО-ВИТАМИННОГО ПРЕМИКСА НА БЕЛКОВЫЙ ОБМЕН И МОЛОЧНУЮ ПРОДУКТИВНОСТЬ КОРОВ 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8</w:t>
            </w:r>
            <w:r>
              <w:rPr>
                <w:szCs w:val="20"/>
              </w:rPr>
              <w:t>3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йдуллин С.Ф. </w:t>
            </w:r>
            <w:r>
              <w:rPr/>
              <w:t>ВЛИЯНИЕ ФЕРМЕНТНЫХ ПРЕПАРАТОВ НА БИОХИМИЧЕСКИЕ ПОКАЗАТЕЛИ КРОВИ И ИСПОЛЬЗОВАНИЕ ЭНЕРГИИ КОРМОВ У ВАЛУШКОВ …………………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87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арипов Д.Р., Благовещенская Т.И. </w:t>
            </w:r>
            <w:r>
              <w:rPr/>
              <w:t>ЭФФЕКТИВНОСТЬ ИСПОЛЬЗОВАНИЯ КОРОВ С РАЗНЫМ ТИПОМ СТРЕССОУСТОЙЧИВОСТИ 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19</w:t>
            </w: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лова В.И. </w:t>
            </w:r>
            <w:r>
              <w:rPr/>
              <w:t>ЭФФЕКТИВНОСТЬ ВЫРАЩИВАНИЯ ЦЫПЛЯТ-БРОЙЛЕРОВ В ОАО «ПТИЦЕФАБРИКА «КАЗАНСКАЯ» 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</w:rPr>
              <w:t>196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лов В.Н., Сергеева Г.Х. </w:t>
            </w:r>
            <w:r>
              <w:rPr/>
              <w:t>РОСТ И РАЗВИТИЕ ПОРОСЯТ-ОТЪЕМЫШЕЙ ПРИ ВКЛЮЧЕНИИ В РАЦИОН ГИДРОЛИЗАТА ТРАВЯНОЙ МУКИ ИЗ АМАРАНТА ……………………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180" w:hanging="0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20</w:t>
            </w:r>
            <w:r>
              <w:rPr>
                <w:szCs w:val="20"/>
              </w:rPr>
              <w:t>1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Щербаков А.А. Апиева О.Ж. </w:t>
            </w:r>
            <w:r>
              <w:rPr/>
              <w:t>ВЛИЯНИЕ ПОДКИСЛИТЕЛЕЙ НА ИММУНОЛОГИЧЕСКИЙ СТАТУС ТЕЛЯТ 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left="180" w:hanging="0"/>
              <w:rPr>
                <w:szCs w:val="20"/>
              </w:rPr>
            </w:pPr>
            <w:r>
              <w:rPr>
                <w:szCs w:val="20"/>
              </w:rPr>
              <w:t>207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ппаров И.А. </w:t>
            </w:r>
            <w:r>
              <w:rPr/>
              <w:t>ВЛИЯНИЕ СЕЛЕБЕНА НА ПРИРОСТ И КАЧЕСТВО ШКУРОК НОРОК …………………………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left="180" w:hanging="0"/>
              <w:rPr>
                <w:szCs w:val="20"/>
              </w:rPr>
            </w:pPr>
            <w:r>
              <w:rPr>
                <w:szCs w:val="20"/>
              </w:rPr>
              <w:t>213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Яппаров А.Х, Дегтярева И.А., Хидиятуллина А.Я. </w:t>
            </w:r>
            <w:r>
              <w:rPr/>
              <w:t>ИСПОЛЬЗОВАНИЕ ЭФФЕКТИВНЫХ АБОРИГЕННЫХ УГЛЕВОДОРОДОКИСЛЯЮЩИХ МИКРООРГАНИЗМОВ ПРИ БИОЛОГИЧЕСКОЙ РЕКУЛЬТИВАЦИИ НЕФТЕЗАГРЯЗНЕННЫХ ТЕРРИТОРИЙ РТ 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80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80" w:hanging="0"/>
              <w:rPr>
                <w:szCs w:val="20"/>
              </w:rPr>
            </w:pPr>
            <w:r>
              <w:rPr>
                <w:szCs w:val="20"/>
              </w:rPr>
              <w:t>2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ЭКОНОМИКА И ОРГАНИЗАЦИЯ ПРЕДПРИЯТИЙ, ВЕТЕРИНАРНОГО ДЕЛА,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МЕНЕДЖМЕНТ И ИНФОРМАЦИОННЫЕ ТЕХНОЛОГИИ, СОЦИАЛЬНО-ГУМАНИТАРНЫЕ НАУК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5"/>
        <w:gridCol w:w="823"/>
      </w:tblGrid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муллина Н.В., Ахметов Ф.Г., Лутфуллин М.Х. </w:t>
            </w:r>
            <w:r>
              <w:rPr/>
              <w:t>КЛАССИФИКАЦИЯ РАБОТ В РАДИОЛОГИЧЕСКОМ ОТДЕЛЕ ГУ «РЕСПУБЛИКАНСКАЯ ВЕТЕРИНАРНАЯ ЛАБОРАТОРИЯ» РТ ………………………………………….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23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газова Г.И. </w:t>
            </w:r>
            <w:r>
              <w:rPr/>
              <w:t>ШТАТНАЯ ЧИСЛЕННОСТЬ ВЕТЕРИНАРНЫХ РАБОТНИКОВ И ИХ НАГРУЗКА В ЗВЕРОВОДЧЕСКИХ ХОЗЯЙСТВАХ РЕСПУБЛИКИ ТАТАРСТАН …………..…………………...……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27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иев И.Н. </w:t>
            </w:r>
            <w:r>
              <w:rPr/>
              <w:t>О ПРИРОДЕ СОЦИАЛЬНОГО ВЗАИМОДЕЙСТВИЯ .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108" w:right="-5" w:hanging="0"/>
              <w:jc w:val="both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>233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лиев И.Н. </w:t>
            </w:r>
            <w:r>
              <w:rPr/>
              <w:t>К ВОПРОСУ ОБ ОСНОВАНИЯХ СТЕРЕОТИПОВ СОЦИАЛЬНОГО ВЗАИМОДЕЙСТВИЯ  ……...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39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асильев М.Н., Темникова А.В. </w:t>
            </w:r>
            <w:r>
              <w:rPr/>
              <w:t>СОСТАВЛЕНИЕ ТЕХНОЛОГИЧЕСКОЙ КАРТЫ ОБРАБОТОК ЖИВОТНЫХ В СЕЛЬСКОХОЗЯЙСТВЕННОМ ПРЕДПРИЯТИИ …………………………………………………………………..……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45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вриленко  Н.Н. </w:t>
            </w:r>
            <w:r>
              <w:rPr/>
              <w:t>ЭКСПЛУАТАЦИОННАЯ ФОРМА БЕСПЛОДИЯ У   КОРОВ  …………………………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вриленко Н.Н. </w:t>
            </w:r>
            <w:r>
              <w:rPr/>
              <w:t>МЕТОДИКА ПРОГНОЗИРОВАНИЯ ФОРМ БЕСПЛОДИЯ У КОРОВ ……………………………………………………..………………………….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55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аляутдинова Г.З., Хаялеева Ч.С., Хафизова А.Р. </w:t>
            </w:r>
            <w:r>
              <w:rPr/>
              <w:t>БЮДЖЕТИРОВАНИЕ КАК ИНСТРУМЕНТ ЭФФЕКТИВНОГО УПРАВЛЕНИЯ В ЖИВОТНОВОДСТВЕ ………………….………………………………………..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61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Гутовец А.Ю. </w:t>
            </w:r>
            <w:r>
              <w:rPr>
                <w:color w:val="000000"/>
                <w:spacing w:val="-13"/>
              </w:rPr>
              <w:t>НОРМИРОВАНИЕ МАТЕРИАЛЬНО-ТЕХНИЧЕСКИХ СРЕДСТВ НА ВЕТЕРИНАРНОЕ ОБСЛУЖИВАНИЕ КОНЕВОДСТВА  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67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-2"/>
                <w:sz w:val="28"/>
                <w:szCs w:val="28"/>
              </w:rPr>
              <w:t xml:space="preserve">Гутовец А.Ю. </w:t>
            </w:r>
            <w:r>
              <w:rPr>
                <w:color w:val="000000"/>
                <w:spacing w:val="-1"/>
              </w:rPr>
              <w:t>ЭНДОСКОПИЧЕСКОЕ ИССЛЕДОВАНИЕ ВЕРХНИХ ОТДЕЛОВ РЕСПИРАТОРНОГО ТРАКТА ЛОШАДИ И НОРМИРОВАНИЕ ТРУДА ВЕТЕРИНАРНЫХ СПЕЦИАЛИСТОВ НА ЕГО ВЫПОЛНЕНИЕ  …</w:t>
            </w:r>
            <w:r>
              <w:rPr>
                <w:color w:val="000000"/>
                <w:spacing w:val="1"/>
              </w:rPr>
              <w:t>..........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7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Задорова Н.Н. </w:t>
            </w:r>
            <w:r>
              <w:rPr/>
              <w:t>ОЦЕНКА ЭФФЕКТИВНОСТИ  РИТМИЧЕСКИ-НЕРАВНОМЕРНОГО КОРМЛЕНИЯ СВИНЕЙ ………………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78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pacing w:val="3"/>
                <w:sz w:val="28"/>
                <w:szCs w:val="28"/>
              </w:rPr>
              <w:t xml:space="preserve">Карпова Н.В., Евсеева О.В. </w:t>
            </w:r>
            <w:r>
              <w:rPr>
                <w:color w:val="000000"/>
              </w:rPr>
              <w:t>ГОСУДАРСТВЕННЫЙ ВЕТЕРИНАРНЫЙ НАДЗОР В КУКМОРСКОМ РАЙОНЕ РЕСПУБЛИКИ ТАТАРСТАН ………..…...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8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Литвинюк Э.О., Шигабиев Т.Н., Сахаров Ю.Н. </w:t>
            </w:r>
            <w:r>
              <w:rPr/>
              <w:t>ВЛИЯНИЕ РАБОТЫ ОРГАНА ПО СЕРТИФИКАЦИИ НА ПОВЫШЕНИЕ ЭФФЕКТИВНОСТИ И РЕЗУЛЬТАТИВНОСТИ РАБОТЫ ПРЕДПРИЯТИЯ ………………………………...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86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Муллакаев О.Т., Бочков Н.М., Исхаков Г.М. </w:t>
            </w:r>
            <w:r>
              <w:rPr/>
              <w:t>ОРГАНИЗАЦИЯ И ИТОГИ РАБОТЫ ВЕТЕРИНАРНОЙ ДЕЯТЕЛЬНОСТИ В ГОРОДЕ – МЕГАПОЛИСЕ ......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9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Никитин И.Н. </w:t>
            </w:r>
            <w:r>
              <w:rPr/>
              <w:t>РАСЦЕНКА НА ВЕТЕРИНАРНЫЕ УСЛУГИ ……………….…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298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Набиев Р.Ф. </w:t>
            </w:r>
            <w:r>
              <w:rPr/>
              <w:t>КУЛИКИ И «КУЛИКОВО ПОЛЕ»: О ЗНАЧЕНИИ ТОПОНИМА 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108" w:hanging="0"/>
              <w:rPr>
                <w:szCs w:val="20"/>
              </w:rPr>
            </w:pPr>
            <w:r>
              <w:rPr>
                <w:szCs w:val="20"/>
              </w:rPr>
              <w:t xml:space="preserve">   </w:t>
            </w:r>
            <w:r>
              <w:rPr>
                <w:szCs w:val="20"/>
              </w:rPr>
              <w:t xml:space="preserve">302 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итин И.Н., Трофимова Е.Н., Рашидова А.Р. </w:t>
            </w:r>
            <w:r>
              <w:rPr/>
              <w:t>КАЛЬКУЛЯЦИЯ ЗАТРАТ НА БАКТЕРИОЛОГИЧЕСКИЕ ИССЛЕДОВАНИЯ …..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07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Прокофьева Р.Г. </w:t>
            </w:r>
            <w:r>
              <w:rPr>
                <w:caps/>
              </w:rPr>
              <w:t>Классификация, учет и методика анализа затрат в системе обеспечения качества продукции птицеводства и его повышения ……….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1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Рашидова А.Р. </w:t>
            </w:r>
            <w:r>
              <w:rPr/>
              <w:t>АНАЛИЗ ОБЪЕМОВ ДИАГНОСТИЧЕСКИХ ИССЛЕДОВАНИЙ В РЕСПУБЛИКАНСКИХ ВЕТЕРИНАРНЫХ ЛАБОРАТОРИЯХ ………………...………………….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napToGrid w:val="false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Рысаева Г.Р. </w:t>
            </w:r>
            <w:r>
              <w:rPr/>
              <w:t>К ИСТОРИИ СЕЛЬСКОХОЗЯЙСТВЕННОГО ОБРАЗОВАНИЯ В КАЗАНИ В ПЕРВОЙ ПОЛОВИНЕ Х</w:t>
            </w:r>
            <w:r>
              <w:rPr>
                <w:lang w:val="en-US"/>
              </w:rPr>
              <w:t>I</w:t>
            </w:r>
            <w:r>
              <w:rPr/>
              <w:t>Х ВЕКА ………………………..………….....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25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 xml:space="preserve">Селезнева Н.А. </w:t>
            </w:r>
            <w:r>
              <w:rPr>
                <w:bCs/>
                <w:szCs w:val="28"/>
              </w:rPr>
              <w:t>О ПРОФЕССИОНАЛЬНОЙ ПРИГОДНОСТИ И ПСИХОЛОГИЧЕСКОЙ ПОДГОТОВКЕ БУДУЩЕГО ВЕТЕРИНАРА И ЗООИНЖЕНЕРА ………………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3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Сулейманов Р.Р. </w:t>
            </w:r>
            <w:r>
              <w:rPr/>
              <w:t>ВОЕННЫЕ ФОРМИРОВАНИЯ ЕВРЕЙСКОЙ ОБЩИНЫ ПАЛЕСТИНЫ В ПЕРИОД БРИТАНСКОГО МАНДАТА (1920-1940-Е ГГ.) ....…..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37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зетдинова З.Ф. </w:t>
            </w:r>
            <w:r>
              <w:rPr/>
              <w:t>ЛУЧШИЕ МЕТОДИКИ В ИЗУЧЕНИИ ТАТАРСКОГО ЯЗЫКА ……………………………………………………………………………………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43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TextBody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sz w:val="28"/>
                <w:szCs w:val="28"/>
              </w:rPr>
              <w:t xml:space="preserve">Талыпова Н.А., Лебедев В.П. </w:t>
            </w:r>
            <w:r>
              <w:rPr/>
              <w:t>НОРМАТИВНАЯ БАЗА ПОКАЗАТЕЛЕЙ РЕСУРСОСБЕРЕЖЕНИЯ В ЖИВОТНОВОДСТВЕ …………………….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47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Трофимова Е.Н. </w:t>
            </w:r>
            <w:r>
              <w:rPr>
                <w:bCs/>
                <w:color w:val="000000"/>
                <w:spacing w:val="-3"/>
              </w:rPr>
              <w:t>БЕШЕНСТВО МЕЛКИХ ДОМАШНИХ ЖИВОТНЫХ В ГОРОДАХ РЕСПУБЛИКИ ТАТАРСТАН ….………………………………………</w:t>
            </w:r>
            <w:r>
              <w:rPr>
                <w:bCs/>
                <w:color w:val="000000"/>
                <w:spacing w:val="-1"/>
              </w:rPr>
              <w:t>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52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ind w:right="-108" w:hanging="0"/>
              <w:jc w:val="both"/>
              <w:rPr>
                <w:b/>
                <w:b/>
                <w:bCs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 xml:space="preserve">Фатхуллин Б.Э. </w:t>
            </w:r>
            <w:r>
              <w:rPr>
                <w:bCs/>
                <w:color w:val="000000"/>
                <w:spacing w:val="-1"/>
              </w:rPr>
              <w:t>ТЕНДЕНЦИИ РАЗВИТИЯ УПРАВЛЕНИЯ ОБРАЗОВАНИЕМ В НОВЫХ СОЦИАЛЬНО-ЭКОНОМИЧЕСКИХ УСЛОВИЯХ ……………………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000000"/>
                <w:spacing w:val="-1"/>
                <w:sz w:val="28"/>
                <w:szCs w:val="20"/>
              </w:rPr>
            </w:pPr>
            <w:r>
              <w:rPr>
                <w:b/>
                <w:bCs/>
                <w:color w:val="000000"/>
                <w:spacing w:val="-1"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57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атхуллин Б.Э. </w:t>
            </w:r>
            <w:r>
              <w:rPr/>
              <w:t>ИНФОРМАЦИОННЫЕ ТЕХНОЛОГИИ И МЕТОД ПРОЕКТОВ В ОПТИМИЗАЦИИ ОБРАЗОВАТЕЛЬНОГО ПРОЦЕССА В ВУЗЕ …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cs="Arial"/>
                <w:b/>
                <w:b/>
                <w:sz w:val="28"/>
                <w:szCs w:val="20"/>
              </w:rPr>
            </w:pPr>
            <w:r>
              <w:rPr>
                <w:rFonts w:cs="Arial"/>
                <w:b/>
                <w:sz w:val="28"/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61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1"/>
                <w:sz w:val="28"/>
                <w:szCs w:val="28"/>
              </w:rPr>
              <w:t xml:space="preserve">Хачатрян А.А. </w:t>
            </w:r>
            <w:r>
              <w:rPr/>
              <w:t>К ВОПРОСУ О ФОРМИРОВАНИИ ТЕОРИИ СОВРЕМЕННОЙ ОРГАНИЧЕСКОЙ ЭВОЛЮЦИИ ………………….….……………………………….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66</w:t>
            </w:r>
          </w:p>
        </w:tc>
      </w:tr>
      <w:tr>
        <w:trPr/>
        <w:tc>
          <w:tcPr>
            <w:tcW w:w="88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Хачатрян А.А. </w:t>
            </w:r>
            <w:r>
              <w:rPr/>
              <w:t>ВОЗДЕЙСТВИЕ БИОЛОГИИ НА ФОРМИРОВАНИЕ НОВЫХ УСТАНОВОК И ОРИЕНТАЦИИ КУЛЬТУРЫ ………………………………………..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-108" w:hanging="0"/>
              <w:jc w:val="center"/>
              <w:rPr>
                <w:szCs w:val="20"/>
              </w:rPr>
            </w:pPr>
            <w:r>
              <w:rPr>
                <w:szCs w:val="20"/>
              </w:rPr>
              <w:t>372</w:t>
            </w:r>
          </w:p>
        </w:tc>
      </w:tr>
    </w:tbl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</w:rPr>
        <w:t>Подписано к печати 17.08.09                                               Формат 60х84/16</w:t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>Заказ 218      Тираж 150                                                        Усл. печ.л. 24</w:t>
      </w:r>
    </w:p>
    <w:p>
      <w:pPr>
        <w:pStyle w:val="Normal"/>
        <w:autoSpaceDE w:val="false"/>
        <w:ind w:right="-6" w:hanging="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</w:t>
      </w:r>
      <w:r>
        <w:rPr>
          <w:rFonts w:cs="Times New Roman CYR" w:ascii="Times New Roman CYR" w:hAnsi="Times New Roman CYR"/>
        </w:rPr>
        <w:t xml:space="preserve">Бумага офсетная                                                                   Печать </w:t>
      </w:r>
      <w:r>
        <w:rPr>
          <w:rFonts w:cs="Times New Roman CYR" w:ascii="Times New Roman CYR" w:hAnsi="Times New Roman CYR"/>
          <w:lang w:val="en-US"/>
        </w:rPr>
        <w:t>RISO</w:t>
      </w:r>
    </w:p>
    <w:p>
      <w:pPr>
        <w:pStyle w:val="Normal"/>
        <w:autoSpaceDE w:val="false"/>
        <w:ind w:right="-6" w:firstLine="90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right="-6" w:firstLine="900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 </w:t>
      </w:r>
      <w:r>
        <w:rPr>
          <w:rFonts w:cs="Times New Roman CYR" w:ascii="Times New Roman CYR" w:hAnsi="Times New Roman CYR"/>
        </w:rPr>
        <w:t>Цент информационных технологий КГАВМ</w:t>
      </w:r>
    </w:p>
    <w:p>
      <w:pPr>
        <w:pStyle w:val="Normal"/>
        <w:autoSpaceDE w:val="false"/>
        <w:ind w:right="-6" w:firstLine="90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</w:t>
      </w:r>
      <w:r>
        <w:rPr>
          <w:rFonts w:cs="Times New Roman CYR" w:ascii="Times New Roman CYR" w:hAnsi="Times New Roman CYR"/>
        </w:rPr>
        <w:t>4200074, Казань, Сибирский тракт, 35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418"/>
      <w:pgNumType w:start="3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58:00Z</dcterms:created>
  <dc:creator>CIT</dc:creator>
  <dc:description/>
  <cp:keywords/>
  <dc:language>en-US</dc:language>
  <cp:lastModifiedBy>CIT</cp:lastModifiedBy>
  <cp:lastPrinted>2010-04-08T11:23:00Z</cp:lastPrinted>
  <dcterms:modified xsi:type="dcterms:W3CDTF">2010-04-08T07:24:00Z</dcterms:modified>
  <cp:revision>36</cp:revision>
  <dc:subject/>
  <dc:title>С О Д Е Р Ж А Н  И Е</dc:title>
</cp:coreProperties>
</file>